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ARDEN VALLEY SCHOOL DISTRICT</w:t>
      </w:r>
    </w:p>
    <w:p>
      <w:pPr>
        <w:pStyle w:val="Normal"/>
        <w:jc w:val="center"/>
        <w:rPr/>
      </w:pPr>
      <w:r>
        <w:rPr>
          <w:b/>
        </w:rPr>
        <w:t>Tier II Initial Response to Intervention Meet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880"/>
        <w:gridCol w:w="72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ral Da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 Dat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Birth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ach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Referr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 Members Pres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Teach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ion Teach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Psycholog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I Teac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: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lassroom Teacher:  Please Attach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port card (current and last year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ttendance Reco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iscipline Record if applic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Work samples in area of conce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pies of te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MS 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daho Reading Indic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S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ther testing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Formal/informa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Background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be completed before Meeting by Classroom Teacher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76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ent Information via phone call or conferenc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 Name 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number 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reening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earing--Date: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Results:  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Recheck:  ______________</w:t>
            </w:r>
          </w:p>
          <w:p>
            <w:pPr>
              <w:pStyle w:val="Normal"/>
              <w:rPr/>
            </w:pPr>
            <w:r>
              <w:rPr/>
              <w:t>Does student wear hearing aid? 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sion--Date: 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Results: ______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Recheck:______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oes student wear contacts or glasses?________ </w:t>
            </w:r>
          </w:p>
          <w:p>
            <w:pPr>
              <w:pStyle w:val="Normal"/>
              <w:rPr/>
            </w:pPr>
            <w:r>
              <w:rPr/>
              <w:t xml:space="preserve">Schools Attended (including </w:t>
            </w:r>
          </w:p>
          <w:p>
            <w:pPr>
              <w:pStyle w:val="Normal"/>
              <w:rPr/>
            </w:pPr>
            <w:r>
              <w:rPr/>
              <w:t>preschool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English the primary language in the home? ________</w:t>
            </w:r>
          </w:p>
          <w:p>
            <w:pPr>
              <w:pStyle w:val="Normal"/>
              <w:rPr/>
            </w:pPr>
            <w:r>
              <w:rPr/>
              <w:t>If not, what other languages are spoken?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Retentions/Extensions_____</w:t>
              <w:br/>
              <w:t>When?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student ever received help form Title I, Special Education or Speech / Language Services/ Occupational Therapy?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es, Desc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Health hi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es parent suspect learning problems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history of learning problems in the fami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the child had any recent stress that may be hindering learning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uthorname">
    <w:name w:val="author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26:00Z</dcterms:created>
  <dc:creator>Barbara Sulfridge</dc:creator>
  <dc:description/>
  <cp:keywords/>
  <dc:language>en-US</dc:language>
  <cp:lastModifiedBy>Barbara Sulfridge</cp:lastModifiedBy>
  <dcterms:modified xsi:type="dcterms:W3CDTF">2011-04-02T16:28:00Z</dcterms:modified>
  <cp:revision>1</cp:revision>
  <dc:subject/>
  <dc:title>GARDEN VALLEY SCHOOL DISTRICT</dc:title>
</cp:coreProperties>
</file>